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nto projekt řeší návrh ústředního vytápění bytu b1/a.15v přízemí bytového domu v Praze 5, Janáčkovo nábřeží 84/9.</w:t>
      </w:r>
    </w:p>
    <w:p>
      <w:pPr>
        <w:pStyle w:val="Normal"/>
        <w:rPr/>
      </w:pPr>
      <w:r>
        <w:rPr/>
        <w:t xml:space="preserve">     </w:t>
      </w:r>
      <w:r>
        <w:rPr/>
        <w:t>Ústřední vytápění bude provedeno jako teplovodní topnou vodou 70/55°C s nuceným oběhem. Zdrojem tepla bude elektrokotel o výkonu 6 kW (například Protherm RAY 6 KE).  Kotel bude umístěn na stěně předsíně. Elektrická přípojka 3x230 V nebo 400 V případně 1x230 V.</w:t>
      </w:r>
    </w:p>
    <w:p>
      <w:pPr>
        <w:pStyle w:val="Normal"/>
        <w:rPr/>
      </w:pPr>
      <w:r>
        <w:rPr/>
        <w:t xml:space="preserve">     </w:t>
      </w:r>
      <w:r>
        <w:rPr/>
        <w:t>Rozvodné potrubí z mědi bude vedeno z části nad podlahou ve stěně a z části v podlaze a bude izolováno. Jako otopných těles bude použito deskových VK ocelových radiátorů (například Korado RADIK VK) a v koupelně žebříku 1220x600mm (např. KORALUX).</w:t>
      </w:r>
    </w:p>
    <w:p>
      <w:pPr>
        <w:pStyle w:val="Normal"/>
        <w:rPr/>
      </w:pPr>
      <w:r>
        <w:rPr/>
        <w:t xml:space="preserve">     </w:t>
      </w:r>
      <w:r>
        <w:rPr/>
        <w:t>Regulace chodu kotle bude řízena pokojovým termostatem umístěným v obývací kuchyni.</w:t>
      </w:r>
    </w:p>
    <w:p>
      <w:pPr>
        <w:pStyle w:val="Normal"/>
        <w:rPr/>
      </w:pPr>
      <w:r>
        <w:rPr/>
        <w:t>V obývací kuchyni budou ventily těles s ruční hlavicí. Ostatní ventily těles budou s termostatickou hlavi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7:35:00Z</dcterms:created>
  <dc:creator>seidlj</dc:creator>
  <dc:description/>
  <cp:keywords/>
  <dc:language>en-US</dc:language>
  <cp:lastModifiedBy>Účet Microsoft</cp:lastModifiedBy>
  <dcterms:modified xsi:type="dcterms:W3CDTF">2024-11-18T13:03:00Z</dcterms:modified>
  <cp:revision>4</cp:revision>
  <dc:subject/>
  <dc:title>TECHNICKÁ ZPRÁVA</dc:title>
</cp:coreProperties>
</file>